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5 № 407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ых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 Стародеревянковского сельского поселения Каневского района» на 2018-20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67"/>
        <w:gridCol w:w="1134"/>
        <w:gridCol w:w="992"/>
        <w:gridCol w:w="1560"/>
        <w:gridCol w:w="1417"/>
        <w:gridCol w:w="992"/>
        <w:gridCol w:w="993"/>
        <w:gridCol w:w="708"/>
        <w:gridCol w:w="851"/>
        <w:gridCol w:w="850"/>
        <w:gridCol w:w="851"/>
        <w:gridCol w:w="850"/>
        <w:gridCol w:w="709"/>
        <w:gridCol w:w="1276"/>
        <w:gridCol w:w="1276"/>
      </w:tblGrid>
      <w:tr>
        <w:trPr>
          <w:trHeight w:val="843" w:hRule="atLeast"/>
        </w:trPr>
        <w:tc>
          <w:tcPr>
            <w:tcW w:w="56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8221" w:type="dxa"/>
            <w:gridSpan w:val="9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/>
            </w:pPr>
            <w:r>
              <w:rPr/>
              <w:t xml:space="preserve">2019 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6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сновное мероприятие № 1«Развитие мер социальной поддержки отдельных категорий граждан»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ое материальное обеспечение к пенсии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/>
            </w:pPr>
            <w:r>
              <w:rPr/>
              <w:t>Пенсионное обеспечение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 2 «Социальная поддержка населения Стародеревянковского сельского поселения Каневского района» 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,5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9,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,5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9,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/>
            </w:pPr>
            <w:r>
              <w:rPr/>
              <w:t>Мероприятия по социальному обеспечению и иным выплатам населени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,5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9,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6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22" w:leader="none"/>
              </w:tabs>
              <w:snapToGrid w:val="false"/>
              <w:ind w:left="34" w:hanging="34"/>
              <w:jc w:val="center"/>
              <w:rPr/>
            </w:pPr>
            <w:r>
              <w:rPr/>
              <w:t>Повышение экономико-социальной защищенности отдельных категорий граждан, проживающих на территории Стародеревянковского сельского поселения Каневского района.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2,5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6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9,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6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widowControl/>
              <w:tabs>
                <w:tab w:val="clear" w:pos="709"/>
                <w:tab w:val="left" w:pos="1122" w:leader="none"/>
              </w:tabs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3  «Доступная сред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4"/>
              <w:snapToGrid w:val="false"/>
              <w:ind w:left="34" w:hanging="34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безбарьерной среды для маломобильных граждан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,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/>
              <w:t>Основное мероприятие № 4 «Захоронение военных, погибших в специальных военных операциях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4.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В том числ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Мероприятия по оплате ритуальных услуг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1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5</w:t>
            </w:r>
          </w:p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,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,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,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спечение помощи семьям при захоронении погибших воен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итуальные услуги (в том числе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,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,3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2,3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15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1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5,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,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,0</w:t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5,6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,6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272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1191,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215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SimSun;宋体" w:cs="Calibri"/>
              </w:rPr>
            </w:pPr>
            <w:r>
              <w:rPr>
                <w:rFonts w:eastAsia="SimSun;宋体" w:cs="Calibri" w:ascii="Calibri" w:hAnsi="Calibri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739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3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Normal"/>
    <w:qFormat/>
    <w:pPr/>
    <w:rPr/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59:00Z</dcterms:created>
  <dc:creator>User</dc:creator>
  <dc:description/>
  <cp:keywords/>
  <dc:language>en-US</dc:language>
  <cp:lastModifiedBy>User</cp:lastModifiedBy>
  <cp:lastPrinted>2025-12-25T15:40:00Z</cp:lastPrinted>
  <dcterms:modified xsi:type="dcterms:W3CDTF">2025-12-25T12:41:00Z</dcterms:modified>
  <cp:revision>96</cp:revision>
  <dc:subject/>
  <dc:title> </dc:title>
</cp:coreProperties>
</file>